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>нежилого помещения Н5 в многоквартир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е, 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Ленина, д.2/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5 в многоквартирном доме, лит.А, назначение - нежилое, общей площадью 92,6 кв.м., этаж подвал</w:t>
      </w:r>
      <w:r>
        <w:rPr>
          <w:color w:val="000000"/>
          <w:sz w:val="28"/>
          <w:szCs w:val="28"/>
        </w:rPr>
        <w:t>, расположенного по адресу: г. Рязань, ул. Ленина,         д. 2/68, реестровый номер 223032 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) Способ приватизации – выкуп обществом с ограниченной ответственностью «Браво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2 789 000 (два миллиона семьсот восемьдесят девят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302/2011 от 18.08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1-07-09T11:24:00Z</cp:lastPrinted>
  <dcterms:modified xsi:type="dcterms:W3CDTF">2011-08-29T12:33:00Z</dcterms:modified>
  <cp:revision>12</cp:revision>
  <dc:subject/>
  <dc:title> </dc:title>
</cp:coreProperties>
</file>